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 xml:space="preserve">Lieja, a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  <w:t>Apelli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  <w:t xml:space="preserve">Nomb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  <w:t>Secció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Citar y comentar dos acontecimientos de la transición política espa  ñoa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rFonts w:eastAsia="Bookman Old Style"/>
          <w:lang w:val="fr-FR"/>
        </w:rPr>
        <w:t xml:space="preserve"> </w:t>
      </w:r>
      <w:r>
        <w:rPr>
          <w:lang w:val="fr-FR"/>
        </w:rPr>
        <w:t>¿  Cómo podría definir el « realismo mágico ? Dé un ejemplo.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rFonts w:eastAsia="Bookman Old Style"/>
          <w:lang w:val="fr-FR"/>
        </w:rPr>
        <w:t xml:space="preserve"> </w:t>
      </w:r>
      <w:r>
        <w:rPr>
          <w:lang w:val="fr-FR"/>
        </w:rPr>
        <w:t>¿  Por qué resulta difícil explicar las civilizaciones preeuropeas de América ? Comentar con un ejemplo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Traduci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es-ES_tradnl" w:eastAsia="zh-CN" w:bidi="hi-I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1:08:00Z</dcterms:created>
  <dc:creator>Presentacion Garcia</dc:creator>
  <dc:description/>
  <dc:language>en-US</dc:language>
  <cp:lastModifiedBy>Presentacion Garcia</cp:lastModifiedBy>
  <dcterms:modified xsi:type="dcterms:W3CDTF">2000-11-29T11:12:00Z</dcterms:modified>
  <cp:revision>1</cp:revision>
  <dc:subject/>
  <dc:title>Lieja, a </dc:title>
</cp:coreProperties>
</file>